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12 серпня  2016  р.                               м.Біла Церква                              № 143 Р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подання відділу охорони навколишнього природного середовища міської ради від 09 серпня 2016 року № 71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   № 664, п. 3.1 розділу 5 Комплексної програми охорони довкілля в місті Біла Церква на період 2012-2016 років, затвердженої рішенням міської ради від    24 листопада 2011 року   № 389-14-</w:t>
      </w:r>
      <w:r>
        <w:rPr>
          <w:lang w:val="en-GB"/>
        </w:rPr>
        <w:t>VI</w:t>
      </w:r>
      <w:r>
        <w:rPr/>
        <w:t xml:space="preserve"> із змінами та доповненнями від 25 грудня 2015 року № 12-03-</w:t>
      </w:r>
      <w:r>
        <w:rPr>
          <w:lang w:val="en-US"/>
        </w:rPr>
        <w:t>VI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му бухгалтеру виконавчого комітету міської ради (Копаниця В.Г.) перерахувати фізичній особі – підприємцю Доміловському А.В.  із міського фонду охорони навколишнього природного середовища 3870 (три  тисячі вісімсот сімдесят) гривень 00 коп. на р/р 26006053128724 в ПАТ КБ «ПриватБанк», МФО 321842,  код  за ЄДРПОУ 2885821750  за придбаний посадковий матеріал для озеленення території мі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                     Г.А.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Cs w:val="28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37:00Z</dcterms:created>
  <dc:creator>Tarik</dc:creator>
  <dc:description/>
  <cp:keywords/>
  <dc:language>en-US</dc:language>
  <cp:lastModifiedBy>Наташа</cp:lastModifiedBy>
  <cp:lastPrinted>2016-08-12T10:13:00Z</cp:lastPrinted>
  <dcterms:modified xsi:type="dcterms:W3CDTF">2016-08-12T07:37:00Z</dcterms:modified>
  <cp:revision>2</cp:revision>
  <dc:subject/>
  <dc:title>Про виділення коштів із</dc:title>
</cp:coreProperties>
</file>